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TRASA ZWIADU NR 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ędrówkę po Gorzowie rozpoczniecie od naszej szkoły, a skończycie w parku im. Mikołaja Kopernika. Wasza trasa będzie przebiegać ulicami: Towarową, Fabryczną, mostem nad Wartą, Warszawską, Pomorską i Walczaka.</w:t>
      </w:r>
    </w:p>
    <w:p>
      <w:pPr>
        <w:pStyle w:val="Normal"/>
        <w:rPr/>
      </w:pPr>
      <w:r>
        <w:rPr/>
        <w:t>Po drodze znajdziecie miejsca zaznaczone na planie.</w:t>
      </w:r>
    </w:p>
    <w:p>
      <w:pPr>
        <w:pStyle w:val="TextBody"/>
        <w:rPr/>
      </w:pPr>
      <w:r>
        <w:rPr/>
        <w:t xml:space="preserve">Korzystając z dostępnych źródeł, literatury i informacji słownej określicie i opiszecie zaznaczone miejsca (zabytki, pomniki przyrody, inne). Plan tej części Gorzowa jest </w:t>
        <w:br/>
        <w:t>w dołączonej kopercie.</w:t>
      </w:r>
    </w:p>
    <w:p>
      <w:pPr>
        <w:pStyle w:val="TextBody"/>
        <w:rPr/>
      </w:pPr>
      <w:r>
        <w:rPr/>
        <w:t>UWAGA! Grupa musi zaopatrzyć się w plan całego miasta.</w:t>
      </w:r>
    </w:p>
    <w:p>
      <w:pPr>
        <w:pStyle w:val="TextBody"/>
        <w:rPr/>
      </w:pPr>
      <w:r>
        <w:rPr/>
        <w:t>Pomocne będą też kartki lub notes i coś do pisania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SA ZWIADU NR 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Wędrówkę po Gorzowie rozpoczniecie od naszej szkoły, a skończycie przy cerkwi w Alejach 11 Listopada. Wasza trasa będzie przebiegać ulicami: Fabryczną, mostem nad Wartą, Chrobrego, Strzelecką, parkiem Wiosny Ludów, Estkowskiego, Al. 11 Listopada.</w:t>
      </w:r>
    </w:p>
    <w:p>
      <w:pPr>
        <w:pStyle w:val="Normal"/>
        <w:rPr/>
      </w:pPr>
      <w:r>
        <w:rPr/>
        <w:t>Po drodze znajdziecie miejsca zaznaczone na planie.</w:t>
      </w:r>
    </w:p>
    <w:p>
      <w:pPr>
        <w:pStyle w:val="TextBody"/>
        <w:rPr/>
      </w:pPr>
      <w:r>
        <w:rPr/>
        <w:t>Korzystając z dostępnych źródeł, literatury i informacji słownej określicie i opiszecie zaznaczone miejsca (zabytki, pomniki przyrody i inne). Plan tej części Gorzowa jest dołączony w kopercie.</w:t>
      </w:r>
    </w:p>
    <w:p>
      <w:pPr>
        <w:pStyle w:val="Normal"/>
        <w:rPr/>
      </w:pPr>
      <w:r>
        <w:rPr/>
        <w:t>UWAGA! Grupa musi zaopatrzyć się w plan całego miasta.</w:t>
      </w:r>
    </w:p>
    <w:p>
      <w:pPr>
        <w:pStyle w:val="Normal"/>
        <w:rPr/>
      </w:pPr>
      <w:r>
        <w:rPr/>
        <w:t>Pomocne będą też kartki lub notes i coś do 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SA ZWIADU NR III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ędrówkę po Gorzowie rozpoczniecie od naszej szkoły, a skończycie przy budynku Sądu Rejonowego. Wasza trasa przebiegać będzie ulicami: Fabryczną, mostem nad Wartą, Chrobrego, Jagiełły, Drzymały, Chodkiewicza, Kazimierza Wielkiego do skrzyżowania  </w:t>
        <w:br/>
        <w:t>z ulicą Roosevelta. Po drodze znajdziecie miejsca zaznaczone na planie.</w:t>
      </w:r>
    </w:p>
    <w:p>
      <w:pPr>
        <w:pStyle w:val="TextBody"/>
        <w:rPr/>
      </w:pPr>
      <w:r>
        <w:rPr/>
        <w:t>Korzystając z dostępnych źródeł, literatury i informacji słownej określicie i opiszecie zaznaczone miejsca (zabytki, pomniki przyrody i inne). Plan tej części Gorzowa jest dołączony w kopercie.</w:t>
      </w:r>
    </w:p>
    <w:p>
      <w:pPr>
        <w:pStyle w:val="Normal"/>
        <w:rPr/>
      </w:pPr>
      <w:r>
        <w:rPr/>
        <w:t>UWAGA! Grupa musi zaopatrzyć się w plan całego miasta.</w:t>
      </w:r>
    </w:p>
    <w:p>
      <w:pPr>
        <w:pStyle w:val="Normal"/>
        <w:rPr/>
      </w:pPr>
      <w:r>
        <w:rPr/>
        <w:t>Pomocne będą też kartki lub notes i coś do 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SA ZWIADU NR IV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Wędrówkę po Gorzowie rozpoczniecie od naszej szkoły, a skończycie przy skrzyżowaniu ulicy Kobylogórskiej z ulicą Zagrodową. Wasza trasa przebiegać będzie ulicami: Fabryczną, Wawrzyniaka, Kolejową, Przemysłową, Woskową, Grobla, Wałem Okrężnym, mostem </w:t>
        <w:br/>
        <w:t>na kanale Ulgi, Kobylogórską. Po drodze znajdziecie miejsca zaznaczone na planie.</w:t>
      </w:r>
    </w:p>
    <w:p>
      <w:pPr>
        <w:pStyle w:val="TextBody"/>
        <w:rPr/>
      </w:pPr>
      <w:r>
        <w:rPr/>
        <w:t>Korzystając z dostępnych źródeł, literatury i informacji słownej określicie i opiszecie zaznaczone miejsca (zabytki, pomniki przyrody i inne). Plan tej części Gorzowa jest dołączony w kopercie.</w:t>
      </w:r>
    </w:p>
    <w:p>
      <w:pPr>
        <w:pStyle w:val="Normal"/>
        <w:rPr/>
      </w:pPr>
      <w:r>
        <w:rPr/>
        <w:t>UWAGA! Grupa musi zaopatrzyć się w plan całego miasta.</w:t>
      </w:r>
    </w:p>
    <w:p>
      <w:pPr>
        <w:pStyle w:val="Normal"/>
        <w:rPr/>
      </w:pPr>
      <w:r>
        <w:rPr/>
        <w:t>Pomocne będą też kartki lub notes i coś do pis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a Małgorzata Szmit</w:t>
    </w:r>
  </w:p>
  <w:p>
    <w:pPr>
      <w:pStyle w:val="Footer"/>
      <w:jc w:val="center"/>
      <w:rPr/>
    </w:pPr>
    <w:r>
      <w:rPr/>
      <w:t>Zespół Szkół Ogólnokształcących Nr 10 w Gorzowie Wlk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20:15:00Z</dcterms:created>
  <dc:creator>Szmit</dc:creator>
  <dc:description/>
  <dc:language>en-US</dc:language>
  <cp:lastModifiedBy>Szmit</cp:lastModifiedBy>
  <dcterms:modified xsi:type="dcterms:W3CDTF">2002-05-21T15:07:00Z</dcterms:modified>
  <cp:revision>2</cp:revision>
  <dc:subject/>
  <dc:title>TRASA ZWIADU NR I</dc:title>
</cp:coreProperties>
</file>