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Czy znasz swój Gorzów?</w:t>
      </w:r>
    </w:p>
    <w:p>
      <w:pPr>
        <w:pStyle w:val="Normal"/>
        <w:ind w:left="2124"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360"/>
        <w:jc w:val="both"/>
        <w:rPr/>
      </w:pPr>
      <w:r>
        <w:rPr/>
        <w:t xml:space="preserve">Nazywam się Małgorzata Szmit. Jestem nauczycielem przyrody, biologii i wychowania fizycznego w Zespole Szkół Ogólnokształcących nr 10 w Gorzowie Wlkp. Od kilku lat obserwuję coraz mniejszy zakres wiedzy o naszym mieście u uczniów ostatnich klas naszej szkoły. Tezę tą potwierdziła krótka anonimowa </w:t>
      </w:r>
      <w:r>
        <w:rPr>
          <w:b/>
          <w:bCs/>
          <w:u w:val="single"/>
        </w:rPr>
        <w:t>ankieta</w:t>
      </w:r>
      <w:r>
        <w:rPr/>
        <w:t>, którą przeprowadziłam w drugich     i trzecich klasach gimnazjalnych w mojej szkol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Chcąc zainteresować młodzież historią naszego miasta oraz ogólnym jego poznaniem opracowałam konkurs wiedzy o Gorzowie pt. „Czy znasz swój Gorzów?” Do tego konkursu uczniowie przygotowywali się przez cztery tygodnie. W tym czasie w dowolnych grupach mieli do pokonania cztery trasy </w:t>
      </w:r>
      <w:hyperlink r:id="rId2">
        <w:r>
          <w:rPr>
            <w:rStyle w:val="InternetLink"/>
            <w:b/>
            <w:bCs/>
          </w:rPr>
          <w:t>zwiadu po Gorzowie</w:t>
        </w:r>
      </w:hyperlink>
      <w:r>
        <w:rPr/>
        <w:t>. Informacje,  które zebrali w czasie realizacji tras zmobilizowały uczniów do poszerzenia swojej wiedzy o mieście. Pomocą była tutaj poniższa literatu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Gorzów Wlkp. Miasto parków i ogrodów” – album, wyd. Zarząd Miasta Gorzowa Wlkp., 2000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„</w:t>
      </w:r>
      <w:r>
        <w:rPr/>
        <w:t>Gorzów Wlkp.” – album, wyd. Urząd Miejski w Gorzowie Wlkp., 2001r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iemia Gorzowska – tygodnik, rocznik 2000, „Diariusz gorzowski”.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httm://www.gorzow.pl/historia/gorzow.htm;</w:t>
      </w:r>
    </w:p>
    <w:p>
      <w:pPr>
        <w:pStyle w:val="TextBodyIndent"/>
        <w:jc w:val="both"/>
        <w:rPr/>
      </w:pPr>
      <w:r>
        <w:rPr/>
        <w:t xml:space="preserve">Kolejnym etapem poznawania miasta był konkurs pomiędzy czteroosobowymi reprezentacjami klas, który przeprowadziłam w szkole w lutym 2002r. po powrocie uczniów  z ferii zimowych. Udział w konkursie brali wszyscy uczniowie. </w:t>
      </w:r>
    </w:p>
    <w:p>
      <w:pPr>
        <w:pStyle w:val="Normal"/>
        <w:jc w:val="both"/>
        <w:rPr/>
      </w:pPr>
      <w:r>
        <w:rPr/>
        <w:t xml:space="preserve">Wybrane czteroosobowe zespoły odpowiadały na </w:t>
      </w:r>
      <w:r>
        <w:rPr>
          <w:b/>
          <w:bCs/>
          <w:u w:val="single"/>
        </w:rPr>
        <w:t>pytania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hyperlink r:id="rId3">
        <w:r>
          <w:rPr>
            <w:rStyle w:val="InternetLink"/>
            <w:b/>
            <w:bCs/>
          </w:rPr>
          <w:t>za 1 punkt</w:t>
        </w:r>
      </w:hyperlink>
      <w:r>
        <w:rPr/>
        <w:t xml:space="preserve"> (2 tury),</w:t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b/>
            <w:bCs/>
          </w:rPr>
          <w:t>za 2 punkty</w:t>
        </w:r>
      </w:hyperlink>
      <w:r>
        <w:rPr/>
        <w:t xml:space="preserve"> (2 tur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1, 2 lub 3 punkty </w:t>
      </w:r>
      <w:hyperlink r:id="rId5">
        <w:r>
          <w:rPr>
            <w:rStyle w:val="InternetLink"/>
            <w:b/>
            <w:bCs/>
          </w:rPr>
          <w:t>z historii Gorzowa</w:t>
        </w:r>
      </w:hyperlink>
      <w:r>
        <w:rPr/>
        <w:t xml:space="preserve"> (1 tura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 2 punkty uczniowie losowali </w:t>
      </w:r>
      <w:hyperlink r:id="rId6">
        <w:r>
          <w:rPr>
            <w:rStyle w:val="InternetLink"/>
            <w:b/>
            <w:bCs/>
          </w:rPr>
          <w:t>zdjęcia</w:t>
        </w:r>
      </w:hyperlink>
      <w:r>
        <w:rPr/>
        <w:t xml:space="preserve"> wybranych punktów naszego miasta                  i opisywali je.</w:t>
      </w:r>
    </w:p>
    <w:p>
      <w:pPr>
        <w:pStyle w:val="Normal"/>
        <w:jc w:val="both"/>
        <w:rPr/>
      </w:pPr>
      <w:r>
        <w:rPr/>
        <w:t>Pozostała część klasy układała hasło promujące nasze miasto wykorzystując walory turystyczne lub gospodarcze, a wybrany artysta plastyk klasowy rysował węglem i kredą jedną ze znanych budowli naszego miasta.</w:t>
      </w:r>
    </w:p>
    <w:p>
      <w:pPr>
        <w:pStyle w:val="TextBody"/>
        <w:rPr/>
      </w:pPr>
      <w:r>
        <w:rPr/>
        <w:t xml:space="preserve">      </w:t>
      </w:r>
      <w:r>
        <w:rPr/>
        <w:t xml:space="preserve">Konkurs wypadł wspaniale. Uczniom spodobała się formuła konkursu, który miał na celu nie tylko poszerzyć ich wiedzę o mieście, w którym mieszkają i uczą się, ale pokazał także możliwości ciekawego spędzania czasu wolnego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TRASA%20ZWIADU%20NR%20I.doc" TargetMode="External"/><Relationship Id="rId3" Type="http://schemas.openxmlformats.org/officeDocument/2006/relationships/hyperlink" Target="../in/PYTANIA%20%20ZA%20%201%20%20PUNKT.doc" TargetMode="External"/><Relationship Id="rId4" Type="http://schemas.openxmlformats.org/officeDocument/2006/relationships/hyperlink" Target="../in/PYTANIA%20%20ZA%20%202%20%20PUNKTY.doc" TargetMode="External"/><Relationship Id="rId5" Type="http://schemas.openxmlformats.org/officeDocument/2006/relationships/hyperlink" Target="../in/PYTANIA%20%20Z%20%20HISTORII%20%20GORZOWA.doc" TargetMode="External"/><Relationship Id="rId6" Type="http://schemas.openxmlformats.org/officeDocument/2006/relationships/hyperlink" Target="../in/ZDJ&#280;CIA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8T17:57:00Z</dcterms:created>
  <dc:creator>Szmit</dc:creator>
  <dc:description/>
  <dc:language>en-US</dc:language>
  <cp:lastModifiedBy>WOM Gorzów Wlkp.</cp:lastModifiedBy>
  <dcterms:modified xsi:type="dcterms:W3CDTF">2002-06-07T07:49:00Z</dcterms:modified>
  <cp:revision>4</cp:revision>
  <dc:subject/>
  <dc:title>Czy znasz swój Gorzów</dc:title>
</cp:coreProperties>
</file>